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03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73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913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908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573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435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6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203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56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559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878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529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746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63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44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