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709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6065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7813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8042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4509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100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2454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74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35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6719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174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153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3908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