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77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312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81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993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1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93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08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06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90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28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79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7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7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69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1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093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41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