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33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527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330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538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476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334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336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979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895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84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285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46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635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801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097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