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05075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90473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