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4008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5656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116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92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040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83910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199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689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211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8043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068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770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340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