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0279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726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019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861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505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766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628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4136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982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873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933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4528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783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004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801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962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6822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