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0532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542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295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568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935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2971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3568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0454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106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93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765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57399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066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417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936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