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2696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285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27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9337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8068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44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46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624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144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217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16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4304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289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