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447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564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5273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566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6161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8347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385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245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853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980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5057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897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247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537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34733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764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91321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