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749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9689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699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557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3081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78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89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384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501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5745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123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988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934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479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2662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