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602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047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607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959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179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086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949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009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27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036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900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833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418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