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40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84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182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12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462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01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96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548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94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85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817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3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50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15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26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36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742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