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9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57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679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708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7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85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93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5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97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46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585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33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51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9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4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