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0618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481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3605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91737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29255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38295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29294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27405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4291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87689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48771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675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29951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