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054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71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712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308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481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817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458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194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205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728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93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248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929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272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168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436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633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