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131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584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923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900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105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233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959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319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533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918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709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762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370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327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727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