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460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979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326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017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261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723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512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268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044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499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116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200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8032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