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100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018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092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876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06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22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66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337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856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940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238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306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232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75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39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839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03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