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352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165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208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716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856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091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250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662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783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336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846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920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501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358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683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