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78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86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15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21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7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9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65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9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3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01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89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8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547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