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549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8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800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071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31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696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653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7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417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74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3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842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848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31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223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603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