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892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0362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3480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7236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6096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9206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5846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071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7240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6959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3260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8187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0836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5490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6344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