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682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080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110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583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48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512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291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871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04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095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8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35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006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