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99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079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472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689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667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274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554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048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41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0429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286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40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177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16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589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402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030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