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21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299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8903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8777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2623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268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513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314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618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620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440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4180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972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664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000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