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14648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52869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41987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73539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18721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64275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7401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7957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24296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92997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85065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4681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86957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