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3400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805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14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13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37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91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56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4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342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114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88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1237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000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2021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9039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865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