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189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50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42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926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1532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9731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046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062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520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987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412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7365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970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685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332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