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966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008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344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067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33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301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079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474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756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200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298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354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483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