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87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510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07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158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23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106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8330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195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05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895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231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3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179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709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9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490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21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