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803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511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809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270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010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55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919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097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110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1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977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612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304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3278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066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