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54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4134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24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357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2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8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01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086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01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890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9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10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426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