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7015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2818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4768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048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396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600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2501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8474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4600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0466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653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494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1736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659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745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227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5705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