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195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182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492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258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230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044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679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450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225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60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135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98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316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309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80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