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711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698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837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978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283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566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144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270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946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988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147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270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322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