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05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66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98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827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89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5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95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31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187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85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0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6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075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2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2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9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3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