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668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65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305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572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929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565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714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645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930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646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304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905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640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502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570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