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438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37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536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970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60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684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055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03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41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88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17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91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860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