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69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01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80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09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611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57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437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33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230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8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87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4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11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7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190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669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95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