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3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58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67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79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24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64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88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13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161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8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156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583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185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56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