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95932751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67977724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