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95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766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5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3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4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07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02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585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40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59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3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20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43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