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7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07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41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95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51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9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73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45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725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24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5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1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4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10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42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4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