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923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381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280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304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689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907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534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737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57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715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56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901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651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821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347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