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6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77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65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89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22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79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47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20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60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76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5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2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49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