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62332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09759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92685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7595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02342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61227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79999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23362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03393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87763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13076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70441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98653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15771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51539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