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337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465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214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952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952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985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94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773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947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07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242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15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437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