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46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934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667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04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973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559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788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918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037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05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18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225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96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93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435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905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82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