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901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345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319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38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662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17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184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536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819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027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503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008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457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280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443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